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linux-policy 3.1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2013 Tresys Technology</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17 Red Hat, Inc. All rights reserved.</w:t>
      </w:r>
    </w:p>
    <w:p>
      <w:pPr>
        <w:pStyle w:val="Normal"/>
        <w:spacing w:lineRule="exact" w:line="420"/>
        <w:rPr>
          <w:rFonts w:ascii="Arial" w:hAnsi="Arial" w:cs="Arial"/>
        </w:rPr>
      </w:pPr>
      <w:r>
        <w:rPr>
          <w:rFonts w:cs="Arial" w:ascii="Arial" w:hAnsi="Arial"/>
        </w:rPr>
        <w:t>Copyright (C) 2006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6 Red Hat, Inc. All Rights Reserved. Written by David Howells (dhowells@redhat.com) Karl MacMillan (kmacmill@redhat.com)</w:t>
      </w:r>
    </w:p>
    <w:p>
      <w:pPr>
        <w:pStyle w:val="Normal"/>
        <w:spacing w:lineRule="exact" w:line="420"/>
        <w:rPr>
          <w:rFonts w:ascii="Arial" w:hAnsi="Arial" w:cs="Arial"/>
        </w:rPr>
      </w:pPr>
      <w:r>
        <w:rPr>
          <w:rFonts w:cs="Arial" w:ascii="Arial" w:hAnsi="Arial"/>
        </w:rPr>
        <w:t>Copyright (C)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5 - 2006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4 Tresys Technology, LLC see file 'COPYING' for use and warranty information</w:t>
      </w:r>
    </w:p>
    <w:p>
      <w:pPr>
        <w:pStyle w:val="Normal"/>
        <w:spacing w:lineRule="exact" w:line="420"/>
        <w:rPr>
          <w:rFonts w:ascii="Arial" w:hAnsi="Arial" w:cs="Arial"/>
        </w:rPr>
      </w:pPr>
      <w:r>
        <w:rPr>
          <w:rFonts w:cs="Arial" w:ascii="Arial" w:hAnsi="Arial"/>
        </w:rPr>
        <w:t>Copyright (C) 2002 Michael Droettboom</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T2K50cOVxI5B695AFA7KqPcgbZikhE/rUbB2T6VNVtD3iNkTrXHKNR+vo9fTrtocuqsKpL
kYzH0/kcusMvIeNrd+3h87mAhtL14ZaISPYfKM0QXI/lJEvuZEXLfNGFdfABvrg3YgAW5wcS
vYa+tPA9SrlGxGdvlfxUN3IFkBgRc/mryGyMVd+aIEU/sdI9DFUmkZPi+GkITrGEy9YeGkaV
sTESQgDkmfTmvvoHYs</vt:lpwstr>
  </property>
  <property fmtid="{D5CDD505-2E9C-101B-9397-08002B2CF9AE}" pid="3" name="_2015_ms_pID_7253431">
    <vt:lpwstr>KcAT4TGMou3Q+ORnpVGFfXJB3sUJagZNEDur9bHLTjXRIMYzQLaMT1
nKxkSwTHgKzJZbP2RoOLuODufK9bh9spSHfu24HHSlg8LdnMlIac/EGGTPep8f22PXvpWpdW
6XT2AOqovIjIUmeXTpSduXYerjMUktH+YXxq45QG7HhB8OUqMd1agDic2xG/ySe/5BTzA1V+
C6L64Qnow1k/BMybKrHp/XDmFstKthJr/BO/</vt:lpwstr>
  </property>
  <property fmtid="{D5CDD505-2E9C-101B-9397-08002B2CF9AE}" pid="4" name="_2015_ms_pID_7253431_00">
    <vt:lpwstr>_2015_ms_pID_7253431</vt:lpwstr>
  </property>
  <property fmtid="{D5CDD505-2E9C-101B-9397-08002B2CF9AE}" pid="5" name="_2015_ms_pID_7253432">
    <vt:lpwstr>7DASiq8tFszLU5OnkNxelLZ+PGjJG6u3aFci
2Q3B/2WIHp/XlWspW1oFvwLSvZqfGY1EpXSNpy//Vltpbi7BQ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670</vt:lpwstr>
  </property>
</Properties>
</file>